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7.2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akovaná ne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48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 zas. místn. v přízemí budovy č.p. 1037, Na Morávce v Uh.Hradišti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992"/>
        <w:gridCol w:w="567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714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</w:rPr>
              <w:t>pozemková parcela p.č. 1516/3 - zahrada o výměře 26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</w:t>
            </w:r>
          </w:p>
          <w:p>
            <w:pPr>
              <w:pStyle w:val="Textpoznmky"/>
              <w:rPr>
                <w:b/>
                <w:b/>
              </w:rPr>
            </w:pPr>
            <w:r>
              <w:rPr/>
              <w:t>zapsaná dosud na listu vlastnictví číslo 2913 katastru nemovitostí pro obec            a katastrální území Rohatec, okres Hodoníně ve vlastnictví INES, spol. s r.o.,       se sídlem v Rohatci, U Školky 1, PSČ 696 01, IČ: 60697881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93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ind w:left="213" w:hanging="213"/>
              <w:rPr>
                <w:sz w:val="20"/>
              </w:rPr>
            </w:pPr>
            <w:r>
              <w:rPr>
                <w:sz w:val="20"/>
              </w:rPr>
              <w:t>Na předmětu dražby váznou následující závazky, jež jsou navrhovateli znám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ástavní právo k pozemku p.č. 1516/3 zahrada pro Jaromíra Tomšeje, r.č. 67 10 25 / 1537, bytem Za Humny 547/14, 696 01 Rohatec, okres Hodonín ze dne 13.2.1998, s právními účinky vkladu ke dni 18.2.1998, na částku 1.000.000,- Kč, jež na něj přešlo dle Smlouvy o postoupení pohledávek č. SPP/9528/042/2001 ze dne 31.8.2001 od původního zástavního věřitele Komerční banky, a.s., se sídlem Praha 1,                   Na Příkopě 33, IČ: 4531705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ástavní právo k pozemku p.č. 1516/3 zahrada pro Finanční úřad Hodonín ze dne 7.5.1999, nabylo právní moci 2.6.1999, na částku 1.540.302,- Kč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zástavní právo k pozemku p.č. 1516/3 zahrada pro Finanční úřad Hodonín ze dne 1.6.1999, nabylo právní moci 22.6.1999, na částku 739.841,- Kč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</w:rPr>
            </w:pPr>
            <w:r>
              <w:rPr>
                <w:sz w:val="20"/>
              </w:rPr>
              <w:t>zástavní právo k pozemku p.č. 1516/3 zahrada pro Celní úřad Hodonín ze dne 7.4.2000, nabylo právní moci 2.5.2000, na částku 353.812,- Kč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25.000,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6.9.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31-134/200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827"/>
        <w:gridCol w:w="1559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6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39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takarova 1253, Uherské Hradiště, PSČ 686 01</w:t>
            </w:r>
          </w:p>
        </w:tc>
      </w:tr>
      <w:tr>
        <w:trPr>
          <w:trHeight w:val="255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551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-----------10.500,------------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desettisícpětset------------------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48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e dne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27.11.2001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/>
              <w:t>------------------------------------------------------------</w:t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3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7.2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Vodní 121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Zkladntext3">
    <w:name w:val="Základní text 3"/>
    <w:basedOn w:val="Normal"/>
    <w:qFormat/>
    <w:pPr>
      <w:jc w:val="left"/>
    </w:pPr>
    <w:rPr>
      <w:b/>
      <w:color w:val="3366FF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7:54:00Z</dcterms:created>
  <dc:creator>pochyly zdenek, judr.</dc:creator>
  <dc:description/>
  <dc:language>en-US</dc:language>
  <cp:lastModifiedBy>Administrator</cp:lastModifiedBy>
  <cp:lastPrinted>2001-05-24T11:58:00Z</cp:lastPrinted>
  <dcterms:modified xsi:type="dcterms:W3CDTF">2002-10-16T08:39:00Z</dcterms:modified>
  <cp:revision>7</cp:revision>
  <dc:subject/>
  <dc:title>PROTOKOL O PROVEDENÉ DRAŽBĚ</dc:title>
</cp:coreProperties>
</file>