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22"/>
        </w:rPr>
      </w:pPr>
      <w:r>
        <w:rPr>
          <w:b/>
          <w:shadow/>
          <w:sz w:val="36"/>
        </w:rPr>
        <w:t xml:space="preserve"> </w:t>
      </w:r>
    </w:p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sz w:val="32"/>
        </w:rPr>
        <w:t>v</w:t>
      </w:r>
      <w:r>
        <w:rPr>
          <w:b/>
          <w:sz w:val="32"/>
        </w:rPr>
        <w:t> Uherském Hradišti dne 17.6.2002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4DR3160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.6.200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 aukční síni Realitas, Otakarova 1253, Uherské Hradiště (3. patro Domu bytové kultury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le §23 odst. 14 zákona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Předmět dražby a jeho příslušenství a cena</w:t>
            </w:r>
          </w:p>
        </w:tc>
      </w:tr>
      <w:tr>
        <w:trPr>
          <w:trHeight w:val="1828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2"/>
              </w:rPr>
            </w:pPr>
            <w:r>
              <w:rPr>
                <w:sz w:val="22"/>
              </w:rPr>
              <w:t>Soubor nemovitostí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</w:rPr>
            </w:pPr>
            <w:r>
              <w:rPr>
                <w:bCs/>
                <w:sz w:val="22"/>
              </w:rPr>
              <w:t>rodinný dům č.p. 177, vystavěný na pozemku p.č. st. 256/1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</w:rPr>
              <w:t>pozemek p.č. st. 256/1 zastavěná plocha o výměře 595 m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</w:rPr>
              <w:t>pozemek p.č. 9 zahrada o výměře 457 m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</w:rPr>
              <w:t>pozemek p.č. 122/3 ostatní plochy (zeleň) o výměře 98 m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22"/>
              </w:rPr>
              <w:t>pozemek p.č. 6295 ostatní plochy (ostatní komunikace) o výměře 231 m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>,</w:t>
            </w:r>
          </w:p>
          <w:p>
            <w:pPr>
              <w:pStyle w:val="Textpoznmky"/>
              <w:ind w:right="71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se všemi součástmi a příslušenstvím, vše zapsáno dosud na listu vlastnictví č. 311 katastru nemovitostí pro katastrální území Komňa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  <w:sz w:val="22"/>
              </w:rPr>
            </w:pPr>
            <w:r>
              <w:rPr/>
              <w:t>zástavní právo ze dne 29.1.1996 ve prospěch České konsolidační agentury,               IČ 70109966, ve výši 30.000.000,- Kč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0.000,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2.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699-30/2002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36-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</w:rPr>
              <w:t>Jméno a příjmení</w:t>
            </w:r>
            <w:r>
              <w:rPr>
                <w:b w:val="false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a Alejí 1024, 686 06 Uherské 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Cs/>
              </w:rPr>
              <w:t>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/>
            </w:pPr>
            <w:r>
              <w:rPr/>
              <w:t>Jiná ustanovení</w:t>
            </w:r>
          </w:p>
        </w:tc>
      </w:tr>
      <w:tr>
        <w:trPr>
          <w:trHeight w:val="20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24DR3160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ze dne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14.5.200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včetně dodatků čís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</w:rPr>
            </w:pPr>
            <w:r>
              <w:rPr>
                <w:bCs/>
              </w:rPr>
              <w:t>-----------------------------------------------------------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/>
              <w:t>stejnopisech, z nichž jeden obdrží vydražitel, jeden navrhovatel</w:t>
            </w:r>
          </w:p>
        </w:tc>
      </w:tr>
      <w:tr>
        <w:trPr>
          <w:trHeight w:val="63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/>
              <w:t>a zbývající vyhotovení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Údaje uvedené v bodech  1, 2, 5 a 7 tohoto protokolu uveřejní dražebník na centrální adrese.</w:t>
            </w:r>
          </w:p>
          <w:p>
            <w:pPr>
              <w:pStyle w:val="Heading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 důkaz souhlasu s obsahem tohoto protokolu připojují svůj podpis dražebník, licitátor a vydražitel. </w:t>
            </w:r>
          </w:p>
        </w:tc>
      </w:tr>
      <w:tr>
        <w:trPr>
          <w:trHeight w:val="242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V Uherském Hradišti dne: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</w:rPr>
            </w:pPr>
            <w:r>
              <w:rPr>
                <w:bCs/>
                <w:sz w:val="22"/>
              </w:rPr>
              <w:t>17.6.2002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ydražit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(0632) 55 55 66,           eurotel: 0602 – 70 44 55,           oskar: 0608 –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1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08:23:00Z</dcterms:created>
  <dc:creator>pochyly zdenek, judr.</dc:creator>
  <dc:description/>
  <dc:language>en-US</dc:language>
  <cp:lastModifiedBy>Administrator</cp:lastModifiedBy>
  <cp:lastPrinted>2001-06-21T10:36:00Z</cp:lastPrinted>
  <dcterms:modified xsi:type="dcterms:W3CDTF">2002-06-17T08:24:00Z</dcterms:modified>
  <cp:revision>5</cp:revision>
  <dc:subject/>
  <dc:title>PROTOKOL O PROVEDENÉ DRAŽBĚ</dc:title>
</cp:coreProperties>
</file>