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 xml:space="preserve">PROTOKOL O PROVEDENÉ DRAŽBĚ </w:t>
      </w:r>
      <w:r>
        <w:rPr>
          <w:b/>
          <w:shadow/>
          <w:sz w:val="32"/>
        </w:rPr>
        <w:t>– zkrácená verze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3.2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brovolná 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193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.2.2003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Aukční síň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214"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42 vystavená na pozemku p.č. 231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214"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vystavěná na pozemcích p.č. 2312 a p.č. 2327/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2311 zastavěná plocha a nádvoří o výměře 16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2312 zastavěná plocha a nádvoří o výměře 18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214" w:right="71" w:hanging="0"/>
              <w:rPr/>
            </w:pPr>
            <w:r>
              <w:rPr>
                <w:b/>
                <w:sz w:val="20"/>
              </w:rPr>
              <w:t>pozemek p.č. 2327/2 zastavěná plocha a nádvoří o výměře 12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Zkladntextodsazen2"/>
              <w:tabs>
                <w:tab w:val="clear" w:pos="708"/>
                <w:tab w:val="left" w:pos="497" w:leader="none"/>
              </w:tabs>
              <w:ind w:left="72" w:right="71" w:hanging="0"/>
              <w:rPr>
                <w:b/>
                <w:b/>
              </w:rPr>
            </w:pPr>
            <w:r>
              <w:rPr>
                <w:sz w:val="20"/>
              </w:rPr>
              <w:t>se všemi součástmi a příslušenstvím, vše zapsáno dosud na listu vlastnictví              č. 387 katastru nemovitostí pro katastrální území Kunovice u Uherského Hradiště, obec Kunovice, ve vlastnictví společnosti PREMIUM spol. s r.o.,              se sídlem Uherské Hradiště, Mariánské náměstí 45, IČ 63 47 44 68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497" w:right="71" w:hanging="283"/>
              <w:rPr>
                <w:b/>
                <w:b/>
              </w:rPr>
            </w:pPr>
            <w:r>
              <w:rPr/>
              <w:t>zástavní právo ze dne 9.12.1998 ve prospěch CZECH BIKE, a.s. Brno, Palackého 82, IČ 25501038, ve výši 12.483.799,11 Kč, na základě smlouvy č.j. V2 641/1999, právní účinky vkladu 10.3.1999 a Souhlasného prohlášení postupitele a postupníka na základě Smlouvy o postoupení pohledávek ze dne 14.6.2000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497" w:right="71" w:hanging="283"/>
              <w:rPr>
                <w:b/>
                <w:b/>
              </w:rPr>
            </w:pPr>
            <w:r>
              <w:rPr/>
              <w:t>předmětné nemovitosti jsou pronajaty na základě nájemní smlouvy ze dne 30.7.2002, která bude v případě vydražení předmětných nemovitostí navrhovatelem vypovězena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98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Zdeňka Maňá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11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38-128/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2.74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dvamilionysedmsetčtyřicettisíc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193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7.1.2003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.2.2003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- 572 - 55 55 66,           eurotel: +420 - 602 - 70 44 55,           oskar: +420 - 608 -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0:30:00Z</dcterms:created>
  <dc:creator>pochyly zdenek, judr.</dc:creator>
  <dc:description/>
  <dc:language>en-US</dc:language>
  <cp:lastModifiedBy>ABM</cp:lastModifiedBy>
  <cp:lastPrinted>2003-02-13T11:30:00Z</cp:lastPrinted>
  <dcterms:modified xsi:type="dcterms:W3CDTF">2003-02-13T10:32:00Z</dcterms:modified>
  <cp:revision>3</cp:revision>
  <dc:subject/>
  <dc:title>PROTOKOL O PROVEDENÉ DRAŽBĚ</dc:title>
</cp:coreProperties>
</file>