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1.9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55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restauraci RUSALKA, Na Struze 1, Praha 1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10 (rodinný dům), vystavěná na pozemku p.č. st. 1890, zast.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1890 zastavěná plocha a nádvoří o výměře 115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889/2 ostatní plocha o výměře 11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889/3 ostatní plocha o výměře 4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right="71" w:hanging="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vše zapsáno na LV č. 1623 v katastru nemovitostí Katastrálního úřadu pro Středočeský kraj, Katastrální pracoviště Nymburk, pro obec a  k.ú. Poděbrady, ve vlastnictví JUDr. Luďka Tolara, narozen 10.12.1960, bytem </w:t>
            </w:r>
            <w:r>
              <w:rPr>
                <w:sz w:val="20"/>
              </w:rPr>
              <w:t>dle listu vlastnictví Pečky, Vrbová Lhota, Poděbradská 21, PSČ 289 11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720" w:right="71" w:hanging="360"/>
              <w:rPr/>
            </w:pPr>
            <w:r>
              <w:rPr/>
              <w:t>věcné břemeno pro STE závod Kolín, na základě Smlouvy o věcném břemeni V3 2483/1993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720" w:right="71" w:hanging="360"/>
              <w:rPr/>
            </w:pPr>
            <w:r>
              <w:rPr/>
              <w:t xml:space="preserve">zástavní právo ve výši 6.000.000,- Kč pro Stavby silnic a železnic a.s., odštěpný závod 7, Hradec Králové, </w:t>
            </w:r>
            <w:r>
              <w:rPr>
                <w:caps/>
              </w:rPr>
              <w:t>ič</w:t>
            </w:r>
            <w:r>
              <w:rPr/>
              <w:t xml:space="preserve"> 45274924, právní účinky dne 11.10.1999, pohledávka společná k nemovitostem st. 1890 s č.p. 10/I, parc.č. 1889/2 a 1889/3 na základě Smlouvy  V2 2677/1999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720" w:right="71" w:hanging="360"/>
              <w:rPr/>
            </w:pPr>
            <w:r>
              <w:rPr/>
              <w:t>zástavní právo ve výši 2.000.000,- Kč pro Evrobanku Praha na základě Dohody o omezení převodu nemovitosti RIII 1557/1992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720" w:right="71" w:hanging="360"/>
              <w:rPr/>
            </w:pPr>
            <w:r>
              <w:rPr/>
              <w:t xml:space="preserve">zástavní právo smluvní pro </w:t>
            </w:r>
            <w:r>
              <w:rPr>
                <w:caps/>
              </w:rPr>
              <w:t>č</w:t>
            </w:r>
            <w:r>
              <w:rPr/>
              <w:t xml:space="preserve">eská finanční s.r.o., V Jámě 1263/6, Praha 1, Nové Město, PSČ 111 21, </w:t>
            </w:r>
            <w:r>
              <w:rPr>
                <w:caps/>
              </w:rPr>
              <w:t xml:space="preserve">ič 47450622, </w:t>
            </w:r>
            <w:r>
              <w:rPr/>
              <w:t>ve výši 2.202.000,- Kč                na základě Smlouvy o zřízení zástavního práva podle obč. z.               V 2-392/1996, právní účinky dne 22.2.1996 a Souhlasného prohlášení o změně osoby zástavního věřitele postoupením pohledávky ze dne 24.1.2002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720" w:right="71" w:hanging="360"/>
              <w:rPr/>
            </w:pPr>
            <w:r>
              <w:rPr/>
              <w:t xml:space="preserve">zástavní právo smluvní pro </w:t>
            </w:r>
            <w:r>
              <w:rPr>
                <w:caps/>
              </w:rPr>
              <w:t>č</w:t>
            </w:r>
            <w:r>
              <w:rPr/>
              <w:t xml:space="preserve">eská finanční s.r.o., V Jámě 1263/6,  Praha 1, Nové Město, PSČ 111 21, </w:t>
            </w:r>
            <w:r>
              <w:rPr>
                <w:caps/>
              </w:rPr>
              <w:t xml:space="preserve">ič 47450622, </w:t>
            </w:r>
            <w:r>
              <w:rPr/>
              <w:t>ve výši                 5.059.120,- Kč na základě Smlouvy o zřízení zástavního práva podle obč. z. V 2-2212/1996, právní účinky dne 2.8.1996 a Souhlasného prohlášení o změně osoby zástavního věřitele postoupením pohledávky ze dne 24.1.2002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720" w:right="71" w:hanging="360"/>
              <w:rPr>
                <w:bCs/>
              </w:rPr>
            </w:pPr>
            <w:r>
              <w:rPr/>
              <w:t xml:space="preserve">zástavní právo smluvní pro </w:t>
            </w:r>
            <w:r>
              <w:rPr>
                <w:caps/>
              </w:rPr>
              <w:t>č</w:t>
            </w:r>
            <w:r>
              <w:rPr/>
              <w:t xml:space="preserve">eská finanční s.r.o., V Jámě 1263/6,  Praha 1, Nové Město, PSČ 111 21, </w:t>
            </w:r>
            <w:r>
              <w:rPr>
                <w:caps/>
              </w:rPr>
              <w:t xml:space="preserve">ič 47450622, </w:t>
            </w:r>
            <w:r>
              <w:rPr/>
              <w:t>ve výši 90.000,- Kč, právní účinky dne 14.3.1996 na základě Smlouvy V2 606/1996                     a Souhlasného prohlášení o změně osoby zástavního věřitele postoupením pohledávky ze dne 24.1.2002,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rPr/>
            </w:pPr>
            <w:r>
              <w:rPr/>
              <w:t>věcné břemeno užívání pro EUROMEDICA s.r.o. na základě Smlouvy o věcném břemeni  V3 1254/1994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nařízení exekuce, původní JPV vytvořen na prac. Katastrální úřad Praha-východ, na základě listin Okresního soudu v Nymburce                     Nc-5187/2002-16,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nařízení exekuce na základě Usnesení soudu o nařízení exekuce, Okresní soud v Nymburce 7Nc-5137/2003-4 ze dne 19.3.2003,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rPr/>
            </w:pPr>
            <w:r>
              <w:rPr/>
              <w:t>exekuční příkaz k prodeji nemovitosti na základě Exekučního příkazu Ex-299/2003 ze dne 23.4.2003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zapsáno do soupisu konkursní podstaty na základě </w:t>
            </w:r>
            <w:r>
              <w:rPr>
                <w:rStyle w:val="PsacstrojHTML"/>
                <w:rFonts w:cs="Times New Roman"/>
              </w:rPr>
              <w:t>Oznámení o zapsání nemovitostí do soupisu konkursní podstaty Spořilovská konkursní,v.o.s. Praha 4, 37K-42/2002 -39 ze dne 15.10.2003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rPr>
                <w:bCs/>
              </w:rPr>
            </w:pPr>
            <w:r>
              <w:rPr/>
              <w:t>část předmětu dražby, a to nebytový prostor v přízemí předmětu dražby je pronajat na základě nájemní smlouvy na dobu určitou do 31.12.2010 nájemci Union banka, a.s. se sídlem v Ostravě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0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Ing. Josefa Pavlovskéh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3.7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3/067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poznmky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24.100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dvacetčtyřimilionůjednostotisíc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55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7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.9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6:27:00Z</dcterms:created>
  <dc:creator>pochyly zdenek, judr.</dc:creator>
  <dc:description/>
  <dc:language>en-US</dc:language>
  <cp:lastModifiedBy>Leona Hessová</cp:lastModifiedBy>
  <cp:lastPrinted>2004-08-31T18:22:00Z</cp:lastPrinted>
  <dcterms:modified xsi:type="dcterms:W3CDTF">2004-10-20T11:02:00Z</dcterms:modified>
  <cp:revision>4</cp:revision>
  <dc:subject/>
  <dc:title>PROTOKOL O PROVEDENÉ DRAŽBĚ</dc:title>
</cp:coreProperties>
</file>