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6.10.2004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57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6.10.2004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BK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le §23 odst. 14 zákona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269 (jiná stavba), vystavěná na pozemku p.č. st. 471, zast. plocha a nádvoří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st.  391, zastavěná plocha a nádvoří o výměře 98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st.  471, zastavěná plocha a nádvoří o výměře 352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st.  842/6, ostatní plocha o výměře 48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dosud zapsáno na LV č. 2816 v katastru nemovitostí Katastrálního úřadu pro Zlínský kraj, Katastrální pracoviště Uherské Hradiště, pro obec Uherské Hradiště, k.ú. Sady, ve vlastnictví Štěrba Antonín, bytem Velehradská                   třída 683, Uherské Hradiště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la bez č.p. (jiná stavba), vystavěná na pozemku p.č. st. 391, zast. plocha a nádvoří,</w:t>
            </w:r>
          </w:p>
          <w:p>
            <w:pPr>
              <w:pStyle w:val="Normal"/>
              <w:ind w:right="71" w:hanging="0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dosud zapsaná na LV č. 2860 v katastru nemovitostí Katastrálního úřadu pro Zlínský kraj, Katastrální pracoviště Uherské Hradiště, pro obec Uherské Hradiště, k.ú. Sady, ve vlastnictví úpadce </w:t>
            </w:r>
            <w:r>
              <w:rPr>
                <w:sz w:val="20"/>
              </w:rPr>
              <w:t>ŠTĚRBA HOLDING, a.s.,                         se sídlem Kunovice, Na Rynku 352, PSČ 686 04, identifikační číslo 25515039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zástavní právo pro Konpo, s.r.o., se sídlem Praha 1, Na Příkopě 33,             IČ 26149729, ze dne 17.8.1998, právní účinky vkladu ke dni 18.8.1998, ve výši 60 000 000,-Kč, na základě Smlouvy                            V2 2254/1998. Změna zástavního věřitele dle souhlasného prohlášení ze dne 25.3.2000, Smlouva o postoupení</w:t>
            </w:r>
            <w:r>
              <w:rPr>
                <w:sz w:val="20"/>
              </w:rPr>
              <w:t xml:space="preserve"> </w:t>
            </w:r>
            <w:r>
              <w:rPr>
                <w:rStyle w:val="PsacstrojHTML"/>
                <w:rFonts w:cs="Times New Roman"/>
              </w:rPr>
              <w:t>pohledávky č. 5047242301                       ze dne 25.3.2000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omezení dispozičních práv Okresním soudem v Uh. Hradišti ze dne 31.10.2000, č.j. 1E 1295/2000, na základě Usnesení soudu o nařízení výkonu rozhodnutí prodejem nemovitostí 1295/2000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 xml:space="preserve">zástavní právo Okresního soudu v Uh.Hradišti ze dne 30.10.2000, č.j. 1E 1294/2000 </w:t>
            </w:r>
          </w:p>
          <w:p>
            <w:pPr>
              <w:pStyle w:val="Normal"/>
              <w:numPr>
                <w:ilvl w:val="2"/>
                <w:numId w:val="2"/>
              </w:numPr>
              <w:ind w:left="2160" w:right="71" w:hanging="360"/>
              <w:rPr/>
            </w:pPr>
            <w:r>
              <w:rPr>
                <w:rStyle w:val="PsacstrojHTML"/>
                <w:rFonts w:cs="Times New Roman"/>
              </w:rPr>
              <w:t xml:space="preserve">na částku 560 906,-Kč s příslušenstvím, </w:t>
            </w:r>
          </w:p>
          <w:p>
            <w:pPr>
              <w:pStyle w:val="Normal"/>
              <w:numPr>
                <w:ilvl w:val="2"/>
                <w:numId w:val="2"/>
              </w:numPr>
              <w:ind w:left="2160" w:right="71" w:hanging="360"/>
              <w:rPr/>
            </w:pPr>
            <w:r>
              <w:rPr>
                <w:rStyle w:val="PsacstrojHTML"/>
                <w:rFonts w:cs="Times New Roman"/>
              </w:rPr>
              <w:t xml:space="preserve">oznámení Okresního soudu v Uh.Hradišti ze dne 5.12.2000 o nabytí právní moci, </w:t>
            </w:r>
          </w:p>
          <w:p>
            <w:pPr>
              <w:pStyle w:val="Normal"/>
              <w:ind w:left="708" w:right="71" w:hanging="0"/>
              <w:rPr/>
            </w:pPr>
            <w:r>
              <w:rPr>
                <w:rStyle w:val="PsacstrojHTML"/>
                <w:rFonts w:cs="Times New Roman"/>
              </w:rPr>
              <w:t>na základě Usnesení soudu o nařízení výkonu rozhodnutí zřízením soudcovského zástavního práva 1294/2000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>
                <w:rStyle w:val="PsacstrojHTML"/>
                <w:rFonts w:ascii="Times New Roman" w:hAnsi="Times New Roman" w:eastAsia="Times New Roman" w:cs="Times New Roman"/>
                <w:bCs/>
              </w:rPr>
            </w:pPr>
            <w:r>
              <w:rPr>
                <w:sz w:val="20"/>
              </w:rPr>
              <w:t xml:space="preserve">zapsáno do soupisu konkursní podstaty na základě oznámení o zapsání nemovitosti do soupisu konkursní podstaty </w:t>
            </w:r>
            <w:r>
              <w:rPr>
                <w:rStyle w:val="PsacstrojHTML"/>
                <w:rFonts w:cs="Times New Roman"/>
              </w:rPr>
              <w:t>21/-97/2001 ze dne 24.09.2001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věcné břemeno k pozemku p.č. 843/10, k.ú. Sady a pozemku                    p.č. 842/2, k.ú.  Sady</w:t>
            </w:r>
          </w:p>
          <w:p>
            <w:pPr>
              <w:pStyle w:val="Normal"/>
              <w:numPr>
                <w:ilvl w:val="0"/>
                <w:numId w:val="3"/>
              </w:numPr>
              <w:ind w:left="1416" w:right="71" w:hanging="360"/>
              <w:rPr>
                <w:bCs/>
                <w:sz w:val="20"/>
              </w:rPr>
            </w:pPr>
            <w:r>
              <w:rPr>
                <w:rStyle w:val="PsacstrojHTML"/>
                <w:rFonts w:cs="Times New Roman"/>
              </w:rPr>
              <w:t>právo postavit a vést na pozemku potrubí středotlakého plynovodu dle situačního nákresu,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16" w:right="71" w:hanging="360"/>
              <w:rPr/>
            </w:pPr>
            <w:r>
              <w:rPr>
                <w:rStyle w:val="PsacstrojHTML"/>
                <w:rFonts w:cs="Times New Roman"/>
              </w:rPr>
              <w:t>právo vstupovat na pozemek za účelem běžných údržeb, oprav a odstraňování poruch na tomto potrubí,</w:t>
            </w:r>
          </w:p>
          <w:p>
            <w:pPr>
              <w:pStyle w:val="Normal"/>
              <w:ind w:left="708" w:right="71" w:hanging="0"/>
              <w:rPr/>
            </w:pPr>
            <w:r>
              <w:rPr>
                <w:rStyle w:val="PsacstrojHTML"/>
                <w:rFonts w:cs="Times New Roman"/>
              </w:rPr>
              <w:t>na základě Smlouvy o zřízení věcného břemene - bezúplatná ze dne 25.09.2002,  právní účinky vkladu práva ke dni 26.09.2002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exekuční příkaz k prodeji nemovitosti na základě Exekučního příkazu EX-2570/2004 -13 ze dne 16.06.2004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nařízení exekuce na základě Usnesení soudu o nařízení exekuce                EX Nc-3339/2004 -17 ze dne 13.05.2004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zástavní právo Okresního soudu v Uh.Hradišti ze dne 9.2.2000,                   č.j. 1E 72/2000 a oznámení ze dne 17.1.2000, právní moc ze dne 3.4.2000, ve výši 1 212 929,-Kč, na základě  Usnesení soudu                         o nařízení výkonu rozhodnutí zřízením soudcovského zástavního práva 72/2000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zástavní právo pro OVP ORAVA s.r.o., Slovensko, Trstené, Oravická 613/3, IČ 31608957 z 14.7.1999, právní účinky vkladu ke dni 3.8.1999, ve výši 15 000 000,- Kč, na základě Smlouvy V2 2426/1999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zástavní právo pro Konpo, s.r.o., Praha 1, Na Příkopě 33, IČ 26149729 ze dne 17.8.1998, právní účinky vkladu ke dni 18.8.1998, ve výši               60 000 000,-Kč, na základě Smlouvy V2 2253/1998.                           Změna zástavního věřitele dle souhlasného prohlášení ze dne 25.3.2000, smlouva o postoupení</w:t>
            </w:r>
            <w:r>
              <w:rPr/>
              <w:t xml:space="preserve"> </w:t>
            </w:r>
            <w:r>
              <w:rPr>
                <w:rStyle w:val="PsacstrojHTML"/>
                <w:rFonts w:cs="Times New Roman"/>
              </w:rPr>
              <w:t xml:space="preserve">pohledávky č.5047242301                         ze dne 25.3.2000,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omezení dispozičních práv Okresním soudem v Uh. Hradišti ze dne 31.10.2000, č.j. 1E 1295/2000, na základě Usnesení soudu o nařízení výkonu rozhodnutí prodejem nemovitostí 1295/2000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zástavní právo pro Finanční úřad v Uh. Hradišti ze dne 10.9.1999, č.j.111350/99/336940/6637, právní moc ze dne 15.10.1999, ve výši 11 158 993,-Kč, oznámení ze dne 30.1.2001 o nabytí právní</w:t>
            </w:r>
            <w:r>
              <w:rPr/>
              <w:br/>
            </w:r>
            <w:r>
              <w:rPr>
                <w:rStyle w:val="PsacstrojHTML"/>
                <w:rFonts w:cs="Times New Roman"/>
              </w:rPr>
              <w:t>moci, na základě  Rozhodnutí správce daně o zřízení zástavního práva (§ 72 zák.č.337/92 Sb.) 6637/1999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omezení dispozičních práv na základě Usnesení soudu o prohlášení konkursu 45K -31/1999 209 Krajského soudu v Brně ze dne 01.06.2001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omezení dispozičních práv Krajského soudu v Brně č.j. 45 K 31/99-174 ze dne 15.2.2001</w:t>
            </w:r>
            <w:r>
              <w:rPr/>
              <w:t xml:space="preserve"> </w:t>
            </w:r>
            <w:r>
              <w:rPr>
                <w:rStyle w:val="PsacstrojHTML"/>
                <w:rFonts w:cs="Times New Roman"/>
              </w:rPr>
              <w:t>o ustanovení předběžného správce na základě Usnesení soudu o nařízení předběžného opatření 31/1999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/>
            </w:pPr>
            <w:r>
              <w:rPr>
                <w:rStyle w:val="PsacstrojHTML"/>
                <w:rFonts w:cs="Times New Roman"/>
              </w:rPr>
              <w:t>nebytové prostory v budově bez č.p. vystavěné na pozemku p.č. st. 391 jsou pronajaty na základě nájemní smlouvy sjednané do konce roku 2004,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71" w:hanging="360"/>
              <w:rPr>
                <w:bCs/>
              </w:rPr>
            </w:pPr>
            <w:r>
              <w:rPr>
                <w:rStyle w:val="PsacstrojHTML"/>
                <w:rFonts w:cs="Times New Roman"/>
              </w:rPr>
              <w:t>nebytové prostory v budově č.p. 269 vystavěné na pozemku p.č. st. 471 jsou pronajaty na základě nájemních smluv sjednaných do konce roku 2004,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5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.8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9-146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------------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57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31.8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6.10.200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</w:t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/>
    </w:pPr>
    <w:r>
      <w:rPr>
        <w:sz w:val="16"/>
      </w:rPr>
      <w:t>tel.-fax: +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6"/>
        </w:tabs>
        <w:ind w:left="14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9:55:00Z</dcterms:created>
  <dc:creator>pochyly zdenek, judr.</dc:creator>
  <dc:description/>
  <dc:language>en-US</dc:language>
  <cp:lastModifiedBy>Leona Hessová</cp:lastModifiedBy>
  <cp:lastPrinted>2004-10-06T11:24:00Z</cp:lastPrinted>
  <dcterms:modified xsi:type="dcterms:W3CDTF">2004-10-06T09:57:00Z</dcterms:modified>
  <cp:revision>3</cp:revision>
  <dc:subject/>
  <dc:title>PROTOKOL O PROVEDENÉ DRAŽBĚ</dc:title>
</cp:coreProperties>
</file>